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Содержа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Атмосфера. Ее строение и состав</w:t>
            <w:tab/>
          </w:r>
          <w:hyperlink w:anchor="__RefHeading___Toc47223090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2. Условия формирования и типы почв</w:t>
            <w:tab/>
          </w:r>
          <w:hyperlink w:anchor="__RefHeading___Toc4722309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3. Геофизические и магнитные факторы воздействия на биосферу</w:t>
            <w:tab/>
          </w:r>
          <w:hyperlink w:anchor="__RefHeading___Toc47223090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4. Основные направления развития современной атомной энергетики</w:t>
            <w:tab/>
          </w:r>
          <w:hyperlink w:anchor="__RefHeading___Toc47223090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5. Загрязнение городских территорий</w:t>
            <w:tab/>
          </w:r>
          <w:hyperlink w:anchor="__RefHeading___Toc47223090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627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Общие экологические проблемы городов мира</w:t>
            <w:tab/>
          </w:r>
          <w:hyperlink w:anchor="__RefHeading___Toc47223090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627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Электромагнитные загрязнения</w:t>
            <w:tab/>
          </w:r>
          <w:hyperlink w:anchor="__RefHeading___Toc47223090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72230907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472230900"/>
      <w:bookmarkEnd w:id="0"/>
      <w:r>
        <w:rPr>
          <w:rFonts w:cs="Times New Roman" w:ascii="Times New Roman" w:hAnsi="Times New Roman"/>
        </w:rPr>
        <w:t>1. Атмосфера. Ее строение и состав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осфера – наиболее легкая оболочка Земли, которая граничит с космическим пространством; через атмосферу осуществляется обмен вещества и энергии с космосом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</w:rPr>
        <w:t>Современная земная атмосфера представляет собой многокомпонентную воздушную оболочку Земли с массой менее 10</w:t>
      </w:r>
      <w:r>
        <w:rPr>
          <w:rFonts w:cs="Times New Roman" w:ascii="Times New Roman" w:hAnsi="Times New Roman"/>
          <w:vertAlign w:val="superscript"/>
        </w:rPr>
        <w:t>-6</w:t>
      </w:r>
      <w:r>
        <w:rPr>
          <w:rFonts w:cs="Times New Roman" w:ascii="Times New Roman" w:hAnsi="Times New Roman"/>
        </w:rPr>
        <w:t xml:space="preserve"> от массы Земли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</w:rPr>
        <w:t xml:space="preserve">Основной группой компонентов атмосферы является </w:t>
      </w:r>
      <w:r>
        <w:rPr>
          <w:rFonts w:cs="Times New Roman" w:ascii="Times New Roman" w:hAnsi="Times New Roman"/>
          <w:i/>
        </w:rPr>
        <w:t>механическая смесь газов</w:t>
      </w:r>
      <w:r>
        <w:rPr>
          <w:rFonts w:cs="Times New Roman" w:ascii="Times New Roman" w:hAnsi="Times New Roman"/>
        </w:rPr>
        <w:t xml:space="preserve"> в атомарном, молекулярном или кластерном состояниях. Атмосферные газы в условиях земной атмосферы находятся как в нейтральном, так и в ионизированном состоянии. Современная атмосфера является азотно-кислородной, так как объемное содержание нейтральных молекул азот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</w:rPr>
        <w:t xml:space="preserve"> (78%) и кислорода 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21%) в нижних слоях атмосферы является подавляющим. Тем не менее функциональная роль многих других атмосферных газов остается столь большой, что их также относят к числу основных газов. В это число входят водяной пар, углекислый газ 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озон О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. Другие атмосферные газы естественного и индустриального происхождения принято называть малыми газовыми примесями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</w:rPr>
        <w:t xml:space="preserve">Второй важной группой компонентов атмосферы являются </w:t>
      </w:r>
      <w:r>
        <w:rPr>
          <w:rFonts w:cs="Times New Roman" w:ascii="Times New Roman" w:hAnsi="Times New Roman"/>
          <w:i/>
        </w:rPr>
        <w:t>атмосферные аэрозоли</w:t>
      </w:r>
      <w:r>
        <w:rPr>
          <w:rFonts w:cs="Times New Roman" w:ascii="Times New Roman" w:hAnsi="Times New Roman"/>
        </w:rPr>
        <w:t xml:space="preserve"> – взвешенные в воздухе частицы твердого тела или капель жидкости природного и антропогенного происхождения. Аэрозоль с жидкими (туманы, облака) и твердыми частицами (пыль, дымы, смоги) постоянно присутствует в атмосфере, но варьирует в широких пределах по размерам (от кластеров до дождевых капель) и по концентрации. Эти вариации вызываются процессами аэрозолеобразования и трансформации аэрозоля как естественного, так и индустриального происхождения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</w:rPr>
        <w:t xml:space="preserve">Третью важную группу атмосферных компонентов составляют </w:t>
      </w:r>
      <w:r>
        <w:rPr>
          <w:rFonts w:cs="Times New Roman" w:ascii="Times New Roman" w:hAnsi="Times New Roman"/>
          <w:i/>
        </w:rPr>
        <w:t>физические поля</w:t>
      </w:r>
      <w:r>
        <w:rPr>
          <w:rFonts w:cs="Times New Roman" w:ascii="Times New Roman" w:hAnsi="Times New Roman"/>
        </w:rPr>
        <w:t>, постоянно присутствующие в атмосфере и определяющие многие свойства и структуру земной атмосферы. По заметному влиянию на атмосферные процессы, а через них или непосредственно на условия жизни и хозяйственную деятельность человека на планете, можно выделить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омагнитное поле,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витационное поле,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остатическое поле, магнитное поле Земли,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смические лучи как особый сверхкороткий диапазон электромагнитных волн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омпоненты земной атмосферы имеют неоднородное распределение вдоль земной поверхности и по высоте. Более того, изменяются основные физические параметры этих компонентов, неоднородность которых по высоте выражена более четко, чем по горизонтал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икальная протяженность атмосферы по некоторым физическим компонентам доходит до 60-70 тыс. км без четкой верхней границы. Атмосфера постепенно переходит в межпланетную среду, но ее определяющая масса сосредоточена в тонком слое, прилегающем к земной поверхности. Примерно 50 % всей массы атмосферы содержится в слое до высоты 5 км, 75 % - до высоты 10, 90 % - до 16, 99% - до 30 км. Убывание массы атмосферы с ростом высоты близко к экспоненциальной зависимости. В сотни раз быстрее по вертикали, чем по горизонтали изменяются и многие другие физические параметры. Поэтому при рассмотрении вопросов о строении атмосферы на первое место выступает неоднородность ее свойств по вертикал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ногих признаков, на основе которых атмосферу делят на слои (сферы), наиболее употребительным является изменение температуры воздуха в зависимости от выс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Тропосфера</w:t>
      </w:r>
      <w:r>
        <w:rPr>
          <w:sz w:val="24"/>
        </w:rPr>
        <w:t xml:space="preserve"> – нижний слой, примыкающий к поверхности Земли (высота 9–17 км). В нем сосредоточено около 80% газового состава атмосферы и весь водяной пар. Характеризуется падением температуры в среднем 6,5°С на 1 км при возможных отклонениях до 3°С на 1 км в ту и другую сторону. Именно в тропосфере образуются туманы и все наиболее важные виды облаков, формируются осадки, грозовая деятельность. В полярных и умеренных широтах высота тропосферы достигает 8-12 км, а в тропиках 16-18 к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Стратосфера </w:t>
      </w:r>
      <w:r>
        <w:rPr>
          <w:sz w:val="24"/>
        </w:rPr>
        <w:t>– следующий над тропосферой слой атмосферы, в нижней части которого температура остается постоянной и равной примерно минус 56°С (до высоты около 20 км), а затем увеличивается с возрастающим (≈2,8° С/км) градиентом до одинаковой и равной минус 2,5° С для всех широт. Рост температуру в верхних слоях стратосферы обусловлен поглощением ультрафиолетового излучения оз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Мезосфера – </w:t>
      </w:r>
      <w:r>
        <w:rPr>
          <w:sz w:val="24"/>
        </w:rPr>
        <w:t>следующий над стратосферой слой атмосферы, в котором температура понижается с градиентом около 3,5 °С/км и на высоте 80-95 км составляет в среднем 88 °С. В этом слое атмосферы, как и в более низких, еще доминируют процессы турбулентного перемешивания и за счет этого отсутствуют гравитационное разделение легких и тяжелых г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Термосфера</w:t>
      </w:r>
      <w:r>
        <w:rPr>
          <w:sz w:val="24"/>
        </w:rPr>
        <w:t xml:space="preserve"> – слой атмосферы над мезосферой. Температура здесь растет за счет поглощения коротковолнового ультрафиолетового солнечного излучения кислородом, который при этом диссоциирует. Особую роль здесь начинает играть молекулярная диффузия газов в поле тяготения и как результат – значительное изменение с ростом высоты соотношения легких и тяжелых газов. Заметное влияние на термосферу в высоких широтах оказывает и диссипация электромагнитной энергии, связанная со взаимодействием солнечного ветра (потоком плазмы от Солнца) и магнитного поля Зем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Экзосфера</w:t>
      </w:r>
      <w:r>
        <w:rPr>
          <w:sz w:val="24"/>
        </w:rPr>
        <w:t xml:space="preserve"> – самый верхний и разряженный слой атмосферы. Плотность газов в этом слое столь мала, что становится возможным «убегание» из атмосферы наиболее легких газов (водорода и гелия), отдельные молекулы которых имеют для этого достаточные скорости в соответствии с распределением Максвелла. Часто с точки зрения особенностей газового состава экзосфера рассматривается как верхняя часть атмосферы. При таком подходе нижняя часть атмосферы, в которой происходит полное турбулентное перемешивание азов и доля основных (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не меняется с ростом высоты, называется </w:t>
      </w:r>
      <w:r>
        <w:rPr>
          <w:i/>
          <w:sz w:val="24"/>
        </w:rPr>
        <w:t>гомосферой</w:t>
      </w:r>
      <w:r>
        <w:rPr>
          <w:sz w:val="24"/>
        </w:rPr>
        <w:t xml:space="preserve">. Средняя часть атмосферы, в которой происходит диффузионное разделение газов в поле тяготения и с увеличением высоты начинают доминировать более легкие газы (сначала атомарный кислород, затем гелий и водород), называется </w:t>
      </w:r>
      <w:r>
        <w:rPr>
          <w:i/>
          <w:sz w:val="24"/>
        </w:rPr>
        <w:t>гетеросферой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Еще одни важным признаком, по которому в атмосфере выделяются слои, являются заряженные компоненты. Последние по разным причинам присутствуют на всех высотах, обуславливая электропроводимость атмосферы, грозовые и другие явления атмосферного электричества. Но в верхних слоях атмосферы выделяются несколько слоев повышенной концентрации заряженных частиц (которые принято называть ионосферой).</w:t>
      </w:r>
    </w:p>
    <w:p>
      <w:pPr>
        <w:pStyle w:val="TextBodyIndent"/>
        <w:rPr/>
      </w:pPr>
      <w:r>
        <w:rPr/>
        <w:t xml:space="preserve">Главные атмосферные процессы, как внутренние, так и по взаимодействию с внешними факторами, являются признаками, положенными в основу часто употребляемого в литературе деления атмосферы по высоте на нижнюю (тропосферу и стратосферу), среднюю и верхнюю. </w:t>
      </w:r>
    </w:p>
    <w:p>
      <w:pPr>
        <w:pStyle w:val="TextBodyIndent"/>
        <w:rPr/>
      </w:pPr>
      <w:r>
        <w:rPr/>
        <w:t>Наконец, область околоземного пространства, которая под действием магнитного поля Земли обтекается солнечным ветром и имеет несферическую форму, часто рассматривается как продолжение атмосферы и называется магнитосферой Земл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472230901"/>
      <w:bookmarkEnd w:id="1"/>
      <w:r>
        <w:rPr>
          <w:rFonts w:cs="Times New Roman" w:ascii="Times New Roman" w:hAnsi="Times New Roman"/>
        </w:rPr>
        <w:t>2. Условия формирования и типы почв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ва - особое природное  образование,  сформировавшееся  в результате преобразования горных пород растениями и животными, т.е в результате почвообразовательного  процесса.  Почва обладает особым свойством - плодородием, она служит  основой сельского хозяйства всех стран.  Почва  при  правильной  эксплуатации не только не теряет своих свойств, но и  улучшает их, становится более плодороднее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ва - колоссальное  природное  богатство,  обеспечивающий человека продуктами питания, животных - кормами,  а  промышленность сырьем. Веками  и  тысячелетиями  создавалась  она. Чтобы правильно использовать почву, надо знать, как она  образовывалась, ее строение состав и свойства. Почва образовывалась из выходящих на поверхность земли  горных  пород  под влиянием различных факторов. Под действием ветра,  атмосферной влаги, в связи с изменением климата и температурными колебаниями горные породы, например гранит, постепенно трескались и превращались в рухляк. На рухляке поселялись микроорганизмы, питающиеся преимущественно углеродом и  азотом  атмосферы и минеральными соединениями, которые они получали из горной породы. Микроорганизмы разрушали ее своими выделениями, и химический состав горной породы постепенно  изменялся. Затем здесь поселялись лишайники и мхи. Микроорганизмы  разлагали их остатки, образуя гумус - основное органическое вещество почвы, содержащее питательные  вещества,  необходимые высшим растения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тные и растения окончательно разрушали  горную  породу, превращая верхний ее слой в почву.  Растительный опад в лесах  и  отмершая  травянистая  растительность после разложения микроорганизмами дает много органического вещества, увеличивая мощность почвы. Лучшие почвы, влагоемкие и воздухопроницаемые, имеют  мелкокомковатую  или мелкозернистую структуру из комочков диаметром от  1  до  10 мм. От состава и свойств горной породы,  на  которой  формируется почва, в значительной степени зависят состав и  свойства почв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ва состоит из твердой, жидкой, газообразной и живой частей. Твердая часть - это минеральные и органические частицы. Они составляют от 80-98 % почвенной массы и состоят из  песка, глины, илистых частиц, оставшихся от материнской  породы в результате почвообразовательного процесса. Соотношение этих частиц характеризует механический состав почв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дкая часть почвы, или почвенный раствор вода с  растворенными в ней органическими и минеральными соединениями. Воды в почве содержится от долей процента до 40-60  %.  Жидкая часть участвует в снабжении растений водой  и  растворенными элементами питани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зообразная часть, почвенный воздух,  заполняет  поры,  не занятые водой. Почвенный воздух содержит больше  углекислого газа и меньше кислорода, чем атмосферный воздух, а также  метан, летучие органические соединения и др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ая часть  почвы  состоит  из  почвенных  микроорганизмов (бактерии, грибы, водоросли, актиномицеты и др.), представителей беспозвоночных (простейших, червей, моллюсков, насекомых и их личинок), роющих позвоночных. Они обитают в  основном в верхних слоях почвы, около корней растений, где  добывают себе пищу. Некоторые  почвенные  организмы  могут  жить только на корнях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ва содержит микроэлементы (азот, фосфор, калий, кальций, сера, железо и др.) и микроэлементы (бор,  марганец,  молибден, цинк и др.), которые растения потребляют  в  ограниченных количествах. Их соотношение определяет  химический  состав почв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физических свойств почвы наибольшее значение имеет  влагоемкость, водопроницаемсть, скважность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и свойства почвы  постоянно  меняются  под  влиянием жизнидеятельности, климата, деятельности человека. При  внесении удобрений почва обогащается питательными для  растений веществами, изменяет свои физические свойств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авильная эксплуатация может привести к  нарушению  почвенного покрова - к эрозии почвы,  засолению,  заболачиванию ее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Состав почв в значительной степени зависит от материнских пород и отличается большим территориальным разнообразием, что находит отражение в почвенном районировании и классификации почв. Различают, например, </w:t>
      </w:r>
      <w:r>
        <w:rPr>
          <w:rFonts w:cs="Times New Roman" w:ascii="Times New Roman" w:hAnsi="Times New Roman"/>
          <w:i/>
          <w:sz w:val="24"/>
        </w:rPr>
        <w:t>тундровые, глеевые, торфяно-болотные, подзолистые, лугово-черноземные, черноземы, сероземы, аллювиально-дерновые, бурые пустынно-степные, солонцы</w:t>
      </w:r>
      <w:r>
        <w:rPr>
          <w:rFonts w:cs="Times New Roman" w:ascii="Times New Roman" w:hAnsi="Times New Roman"/>
          <w:sz w:val="24"/>
        </w:rPr>
        <w:t xml:space="preserve"> и другие почвы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сновные свойства почвы как экологической среды – это ее физическая структура, механический и химический состав, рН и окислительно-восстановительные условия, содержание органических веществ, аэрация, влагоемкость и увлажненость. Различные сочетания этих свойств образуют множество разновидностей почв и разнообразие почвенных условий – эдафических факторов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иже в таблице приведены данные о почвенных ресурсах планеты, о распространении различных типов почв. Здесь же приведены данные и об их хозяйственном освоении. В зависимости от особенностей структуры, механического и химического состава все типы почв подразделяются на подтипы, роды, виды и разновидности.</w:t>
      </w:r>
    </w:p>
    <w:p>
      <w:pPr>
        <w:pStyle w:val="Style12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остраненность основных типов почв мира и степень их освое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275"/>
        <w:gridCol w:w="1239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ографические пояса и типы поч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площадь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цент освоения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лн. км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ропический пояс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дождевых лесов – красные и желтые ферралитные почв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4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сезонно-влажных ландшафтов – красные саванновые, черные слиты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6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полупустынь и пустынь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бтропический пояс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постоянно влажных лесов – красноземы, желтозе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7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сезонно-влажных ландшафтов – коричневые и д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6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полупустынь и пустынь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6</w:t>
            </w:r>
          </w:p>
        </w:tc>
      </w:tr>
    </w:tbl>
    <w:p>
      <w:pPr>
        <w:pStyle w:val="Style16"/>
        <w:rPr/>
      </w:pPr>
      <w:r>
        <w:rPr/>
        <w:t>Продолжение таблиц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275"/>
        <w:gridCol w:w="123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ббореальный пояс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лиственных лесов и прерий – бурые лесные и д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4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степных ландшафтов – черноземы, каштановы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9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6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полупустынь и пустынь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ореальный пояс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хвойных и смешанных лесов – подзолистые, дерново-подзолисты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6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4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мерзлотно-таежных ландшафтов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лярный пояс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360"/>
              <w:ind w:left="5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вы тундровых и арктических ландшафтов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ейчас на Земле по распространенности ведущее положение занимают четыре типологические группы почв: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1) </w:t>
      </w:r>
      <w:r>
        <w:rPr>
          <w:rFonts w:cs="Times New Roman" w:ascii="Times New Roman" w:hAnsi="Times New Roman"/>
          <w:i/>
          <w:sz w:val="24"/>
        </w:rPr>
        <w:t>почвы влажных тропиков и субтропиков</w:t>
      </w:r>
      <w:r>
        <w:rPr>
          <w:rFonts w:cs="Times New Roman" w:ascii="Times New Roman" w:hAnsi="Times New Roman"/>
          <w:sz w:val="24"/>
        </w:rPr>
        <w:t>, преимущественно красноземы и желтоземы, для которых характерны богатство минерального состава и большая подвижность органики (более 32 млн.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2) </w:t>
      </w:r>
      <w:r>
        <w:rPr>
          <w:rFonts w:cs="Times New Roman" w:ascii="Times New Roman" w:hAnsi="Times New Roman"/>
          <w:i/>
          <w:sz w:val="24"/>
        </w:rPr>
        <w:t>плодородные почвы саванн и степеней</w:t>
      </w:r>
      <w:r>
        <w:rPr>
          <w:rFonts w:cs="Times New Roman" w:ascii="Times New Roman" w:hAnsi="Times New Roman"/>
          <w:sz w:val="24"/>
        </w:rPr>
        <w:t xml:space="preserve"> – черноземы, каштановые и коричневые почвы с мощным гумусовым слоем (более 32 млн.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3) </w:t>
      </w:r>
      <w:r>
        <w:rPr>
          <w:rFonts w:cs="Times New Roman" w:ascii="Times New Roman" w:hAnsi="Times New Roman"/>
          <w:i/>
          <w:sz w:val="24"/>
        </w:rPr>
        <w:t>скудные и крайне неустойчивые почвы пустынь и полупустынь</w:t>
      </w:r>
      <w:r>
        <w:rPr>
          <w:rFonts w:cs="Times New Roman" w:ascii="Times New Roman" w:hAnsi="Times New Roman"/>
          <w:sz w:val="24"/>
        </w:rPr>
        <w:t>, относящиеся к разным климатическим зонам (более 30 млн.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4) </w:t>
      </w:r>
      <w:r>
        <w:rPr>
          <w:rFonts w:cs="Times New Roman" w:ascii="Times New Roman" w:hAnsi="Times New Roman"/>
          <w:i/>
          <w:sz w:val="24"/>
        </w:rPr>
        <w:t>относительно бедные почвы лесов умеренного пояса</w:t>
      </w:r>
      <w:r>
        <w:rPr>
          <w:rFonts w:cs="Times New Roman" w:ascii="Times New Roman" w:hAnsi="Times New Roman"/>
          <w:sz w:val="24"/>
        </w:rPr>
        <w:t xml:space="preserve"> – подзолистые, бурые и серые лесные почвы (более 20 млн.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2" w:name="__RefHeading___Toc472230902"/>
      <w:bookmarkEnd w:id="2"/>
      <w:r>
        <w:rPr>
          <w:rFonts w:cs="Times New Roman" w:ascii="Times New Roman" w:hAnsi="Times New Roman"/>
        </w:rPr>
        <w:t>3. Геофизические и магнитные факторы воздействия на биосферу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Биосфера – это совокупность частей земных оболочек (лито-, гидро- и атмосферы), которая заселена живыми организмами, находится под их воздействием и занята продуктами их жизнедеятель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Биосфера –  глобальная экосистема. Она не образует сплошного слоя с четкими границами, а как бы «пропитывает» другие геосферы планеты, охватывая всю гидросферу, верхнюю часть литосферы и нижнюю часть атмосферы. Термин «биосфера» ввел австрийский геолог Э. Зюсс (1873). Развернутое развитие учения о биосфере принадлежит В.И. Вернадскому (1919, 1926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ток солнечной энергии образует глобальные физические круговороты воздуха и воды на Земле. Движение воздушных масс помимо механических эффектов (ветры, волны, течения) обуславливает аэрогенную миграцию веществ, в первую очередь паров воды и пылевых частиц, аэрозолей разного состава. Под действием солнечной радиации в атмосфере происходят различные фотохимические реакции – фотолиз воды, образование озона, образование углеводородных смогов и д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Глобальный круговорот воды – это самый значительный по переносимым массам и по затратам энергии круговорот на Земле. Круговорот воды, особенно поверхностный, и подземный сток на суше определяют гидрогенную миграцию веществ, которая помимо переноса состоит из множества процессов растворения, ионного обмена, окислительно-восстановительных реакций, кристаллизации, осаждения и т.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Таким образом, кроме физических круговоротов воды и воздуха, вызываемых потоком солнечной энергии, в них вовлечены еще и физико-химические круговороты многих химических элементов и их соединений. В значительной части этих процессов участвуют живые организмы. Особенно характерно это для аквальных систем – рек, озер, болот, мор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так все вещества на планете Земля находятся в процессе биохимического круговорота. Выделяют два основных круговорота: большой (геологический) и малый (биотический).</w:t>
      </w:r>
    </w:p>
    <w:p>
      <w:pPr>
        <w:pStyle w:val="2"/>
        <w:rPr>
          <w:sz w:val="24"/>
        </w:rPr>
      </w:pPr>
      <w:r>
        <w:rPr>
          <w:sz w:val="24"/>
        </w:rPr>
        <w:t>Большой круговорот длится миллионы лет. Горны породы разрушаются, выветриваются и потоками вод сносят в Мировой океан, где образуются мощные морские напластования. Часть химических соединений растворяется в воде или потребляется биоценозом. Крупные медленные геоктонические изменения, процессы, связанные с опусканием материков и поднятием морского дна, перемещение морей и океанов в течение длительного времени приводят к тому, что эти напластования возвращаются на сушу и процесс начинается вновь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алый круговорот, являясь частью большого, происходит на уровне биогеоценоза и заключается в том, что питательные вещества почвы, воды, воздуха аккумулируются в растениях, расходуются на создание их массы и жизненные процессы в них. Продукты распада органического вещества под воздействием бактерий вновь разлагаются до минеральных компонентов, доступных растениям, и вовлекаются ими в поток веществ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врат химических веществ из неорганической среды через растительные и животные организмы обратно в неорганическую среду с использованием солнечной энергии и химических реакция называется биохимическим цикл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круговороте веществ участвуют три группы организмов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дуценты (производители) – автотрофные организмы и зеленые растения, которые используя солнечную энергию, создают первичную продукцию живого веществ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нсументы (потребители) – гетеротрофные организмы, питающиеся за счет автотрофных и друг друг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едуценты (восстановители) – организмы, питающиеся организмами, бактериями и грибк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руговорот энергии связан с круговоротом веществ. Наиболее характерен для процессов, происходящих в биосфере, круговорот углерода. Соединения углерода образуются, изменяются и разрушаются. Основной путь углерода – от углекислого газа в живое существо и обратно. Часть углерода выходит из круговорота, отлагаясь в осадочных породах океана или в ископаемых горючих веществах органического происхождения (торф, каменный уголь, нефть, горючие газы), где уже аккумулирована его основная масса. Этот углерод принимает участие в медленном геологическом круговорот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бмен углекислым газом происходит также между атмосферой и океаном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ажную роль в биосферных процессах играет круговорота азота. В них участвует только азот, входящий в определенные химические соедин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Фиксация его в химических соединениях происходит при вулканической деятельности, при грозовых разрядах в атмосфере в процессе ее ионизации, при сгорании материалов. Определяющее значение в фиксации азота имеют микроорганизм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им из важных элементов биосферы является фосфор, входящий в состав нуклеиновых кислот, клеточных мембран, костной ткани. Фосфор также участвует в малом и большом круговоротах, усваивается растения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лючевым элементом биосферы является вода. Круговорот воды происходит путем испарения ее с поверхности водоемов и суши в атмосферу, а затем переносится воздушными массами, конденсируется и выпадает и виде осадк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редняя продолжительность общего цикла обмена углерода, азота и воды, вовлеченных биологический круговорот – 300-400 лет. В соответствии с этой скоростью освобождаются минеральные соединения, связанные в биомассе. Освобождаются и минерализуются вещества гумуса почв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руговорот веществ в природе подразумевает общую согласованность места, времени и скорости процессов по уровням от популяции до биосферы. Такую согласованность явлений природы называют экологическим равновесием, но это равновесие подвижно и динамично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" w:name="__RefHeading___Toc472230903"/>
      <w:bookmarkEnd w:id="3"/>
      <w:r>
        <w:rPr>
          <w:rFonts w:cs="Times New Roman" w:ascii="Times New Roman" w:hAnsi="Times New Roman"/>
        </w:rPr>
        <w:t>4. Основные направления развития современной атомной энергетики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С следующего поколения должны отвечать двум основным требованиям: радикально повышать безопасность и одновременно сохранять достигнутый уровень экономичности ядерной энергетик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60-х гг. в США была принята ориентация на то, что технологические процессы, связанные с получением атомной энергии, должны быть более безопасны, чем любая другая технология, а дополнительный риск от использования атомный энергии не должен превышать 0,1 % суммарного риска от всех других технологий и природных явлений. Само понятие безопасности носит несколько абстрактный характер и зависит от времени. В разные периоды развития общества одни и те же технологические процессы считались то совершенно безопасными, то потенциально опасным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бщественное мнение до Чернобыля было настроено на понятие о полной безопасности ядерной энергетики, то сейчас наоборот, понятие об опасности ядерной энергетики сильно преувеличено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ый реактор сегодняшнего дня – это реактор традиционного типа, усовершенствование которого было направлено на снижение вероятности больших аварий путем наращивания инженерных систем и усиления требований к оборудованию и обслуживающему персоналу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Большинство широкоиспользуемых сейчас типов ядерных реакторов не смогут стать основой ядерной энергетики </w:t>
      </w:r>
      <w:r>
        <w:rPr>
          <w:rFonts w:cs="Times New Roman" w:ascii="Times New Roman" w:hAnsi="Times New Roman"/>
          <w:lang w:val="en-US"/>
        </w:rPr>
        <w:t xml:space="preserve">XXI </w:t>
      </w:r>
      <w:r>
        <w:rPr>
          <w:rFonts w:cs="Times New Roman" w:ascii="Times New Roman" w:hAnsi="Times New Roman"/>
        </w:rPr>
        <w:t>века. Первое требование к реакторам нового поколения – это полное исключение аварий с опасными выбросами радиоактивности. Для перехода на этот новый уровень безопасности в современных реакторах нового поколения все больше используется элементы внутренне присущей безопасности, основанной на использовании естественных законов природы. Привлекательность использования естественных законов в концепции безопасности – постоянство их действия, независимость от внешних факторов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ая вероятность аварии гарантируется особыми свойствами топлива, теплоносителя, материалов и всей конструкции реактора в целом. Такие свойства должны обеспечивать саморегулирование интенсивности цепной реакции при любых изменениях в активной зоне, безопасной отвод тепла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яя устойчивость базируется на отрицательной обратной связи по температуре и по мощности и применении пассивных (не требует подвода энергии и управления извне) систем теплоотвода и остановки реактора. В основу функционирования пассивных систем положены законы, описывающие такие физические явления, как гравитация, естественная циркуляция, испарение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тор, построенный на этих принципах, можно называть самозащищенным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защищенность делает реактор нового поколения принципиально отличным от Чернобыльского, поскольку одной из основных причин Чернобыльской аварии была положительная обратная связь по мощности, в результате чего реактор в аварии саморазгонялся. То есть физические свойства Чернобыльского реактора усугубили ошибки операторов, что привело к тяжелейшим последствиям. После Чернобыльской аварии на АЭС с реакторами РБМК был осуществлен ряд мероприятий, позволявших уменьшить негативное влияние недостатков конструкции реактора и повысить уровень безопасности его эксплуатаци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до-водяном реакторе при повышении мощности, температуры или появлении пара количество замедлителя в зоне реакции сокращается, происходит самоглушение реактора. Мощность находится под самоконтролем. При увеличении мощности  в таком реакторе происходит увеличение температуры и рост мощности останавливается без всякого вмешательство персонала. При появлении пара происходит самоглушение реактора. Реактор может быть сравним с тяжелой вагонеткой, которую бесплодно пытаются разогнать в гору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внутренней самозащищенности означает, что в случае многочисленных отказов оборудования и ошибок персонала реактор полностью предоставленный самому себе, за счет присущих ему внутренних свойств препятствует, ограничивает или полностью прекращает развитие аварии. Теплоотвод от активной зоны в нормальных и аварийных условиях обеспечен самоциркуляцией теплоносителя в реакторе, которая ни при каких условиях не прекращается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направление усовершенствований безопасности атомных станций нового поколения –развития защиты в глубину. Концепция защиты в глубину предполагает использование нескольких последовательных уровней защиты, включающих независимые физические барьеры для предотвращения выхода радиоактивных продуктов в окружающую среду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многобарьерности защиты, реализованный в водо-водяных реакторах прежних поколений, показал ее высокую эффективность. Пример тому авария на американской АЭС «Три-Майкл-Айленд», где, несмотря на разрушение нескольких защитных барьеров и расплавление топлива, благодаря оставшимся защитным барьерам радиационные последствия аварии были вдвое меньше уровня естественного фона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внутренней самозащищенности реакторной установки и пассивные системы безопасности впервые в мире реализованы на практике в реакторах атомной станции теплоснабжения АСТ-500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философии безопасности АСТ-500 нашло свое отражение в реакторной установке для атомных электрических станций нового поколения ВПБЭР-600, в установках для комбинированной выработки низкопотенциального тепа и электрической энергии АТЭЦ-150, АТЭЦ-200, ВК-300, ВК-400, а также в ряде других проектов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4" w:name="__RefHeading___Toc472230904"/>
      <w:bookmarkEnd w:id="4"/>
      <w:r>
        <w:rPr>
          <w:rFonts w:cs="Times New Roman" w:ascii="Times New Roman" w:hAnsi="Times New Roman"/>
        </w:rPr>
        <w:t>5. Загрязнение городских территор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pacing w:lineRule="auto" w:line="360" w:before="0" w:after="0"/>
        <w:ind w:left="1440" w:firstLine="709"/>
        <w:rPr>
          <w:sz w:val="24"/>
        </w:rPr>
      </w:pPr>
      <w:bookmarkStart w:id="5" w:name="__RefHeading___Toc472230905"/>
      <w:bookmarkEnd w:id="5"/>
      <w:r>
        <w:rPr>
          <w:sz w:val="24"/>
        </w:rPr>
        <w:t>Общие экологические проблемы городов м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>Экологические проблемы городов, главным образом наиболее крупных из них, связаны с чрезмерной концентрацией на сравнительно небольших территориях населения, транспорта и промышленных предприятий, с образованием антропогенных ландшафтов, очень далеких от состояния экологического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>Темпы роста населения мира в 1.5-2.0 раза ниже роста городского населения, к которому сегодня относится 40% людей планеты. За период 1939 – 1979 гг. население крупных городов выросло в 4, в средних – в 3 и малых – в 2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>Социально-экономическая обстановка привела к неуправляемости процесса урбанизации во многих странах. Процент городского населения в отдельных странах равен: Аргентина – 83, Уругвай – 82, Австралия – 75, США – 80, Япония – 76, Германия – 90, Швеция – 83. Помимо крупных городов-миллионеров быстро растут городские агломерации или слившиеся города. Таковы Вашингтон-Бостон и Лос-Анжелес-Сан-Франциско в США; города Рура в Германии; Москва, Донбасс и Кузбасс в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>Круговорот вещества и энергии в городах значительно превосходит таковой в сельской местности. Средняя плотность естественного потока энергии Земли – 180 Вт/м</w:t>
      </w:r>
      <w:r>
        <w:rPr>
          <w:position w:val="6"/>
          <w:sz w:val="24"/>
        </w:rPr>
        <w:t>2</w:t>
      </w:r>
      <w:r>
        <w:rPr>
          <w:sz w:val="24"/>
        </w:rPr>
        <w:t>, доля антропогенной энергии в нем – 0.1 Вт/м</w:t>
      </w:r>
      <w:r>
        <w:rPr>
          <w:position w:val="6"/>
          <w:sz w:val="24"/>
        </w:rPr>
        <w:t>2</w:t>
      </w:r>
      <w:r>
        <w:rPr>
          <w:sz w:val="24"/>
        </w:rPr>
        <w:t>. В городах она возрастает до 30-40 и даже до 150 Вт/м</w:t>
      </w:r>
      <w:r>
        <w:rPr>
          <w:position w:val="6"/>
          <w:sz w:val="24"/>
        </w:rPr>
        <w:t>2</w:t>
      </w:r>
      <w:r>
        <w:rPr>
          <w:sz w:val="24"/>
        </w:rPr>
        <w:t xml:space="preserve"> (Манхэтте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>Над крупными городами атмосфера содержит в 10 раз больше аэрозолей и в 25 раз больше газов. При этом 60-70% газового загрязнения дает автомобильный транспорт. Более активная конденсация влаги приводит к увеличению осадков на 5-10%. Самоочищению атмосферы препятствует снижение на 10-20% солнечной радиации и скорости в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и малой подвижности воздуха тепловые аномалии над городом охватывают слои атмосферы в 250-400 м, а контрасты температуры могут достигать 5-6</w:t>
      </w:r>
      <w:r>
        <w:rPr>
          <w:rFonts w:eastAsia="Symbol" w:cs="Symbol" w:ascii="Symbol" w:hAnsi="Symbol"/>
          <w:position w:val="6"/>
          <w:sz w:val="24"/>
        </w:rPr>
        <w:t></w:t>
      </w:r>
      <w:r>
        <w:rPr>
          <w:sz w:val="24"/>
        </w:rPr>
        <w:t>С. С ними связаны температурные инверсии, приводящие к повышенному загрязнению, туманам и см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>Города потребляют в 10 и более раз больше воды в расчете на 1 человека, чем сельские районы, а загрязнение водоемов достигает катастрофических размеров. Объемы сточных вод достигают 1м</w:t>
      </w:r>
      <w:r>
        <w:rPr>
          <w:position w:val="6"/>
          <w:sz w:val="24"/>
        </w:rPr>
        <w:t>2</w:t>
      </w:r>
      <w:r>
        <w:rPr>
          <w:sz w:val="24"/>
        </w:rPr>
        <w:t xml:space="preserve"> в сутки на одного человека. Поэтому практически все крупные города испытывают дефицит водных ресурсов и многие из них получают воду из удале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>Водоносные горизонты под городами сильно истощены в результате непрерывных откачек скважинами и колодцами, а кроме того загрязнены на значительную глуб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>Коренному преобразованию подвергается и почвенный покров городских территорий. На больших площадях, под магистралями и кварталами, он физически уничтожается, а в зонах рекреаций – парки, скверы, дворы – сильно уничтожается, загрязняется бытовыми отходами, вредными веществами из атмосферы, обогащается тяжелыми металлами, обнаженность почв способствует водной и ветровой э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Растительный покров городов обычно практически полностью представлен “культурными насаждениями” – парками, скверами, газонами, цветниками, аллеями. Структура антропогенных фитоценозов не соответствует зональным и региональным типам естественной растительности. Поэтому развитие зеленых насаждений городов протекает в искусственных условиях, постоянно поддерживается человеком. Многолетние растения в городах развиваются в условиях сильного угнетен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 w:before="0" w:after="0"/>
        <w:ind w:left="1440" w:firstLine="709"/>
        <w:rPr>
          <w:sz w:val="24"/>
        </w:rPr>
      </w:pPr>
      <w:bookmarkStart w:id="6" w:name="__RefHeading___Toc472230906"/>
      <w:bookmarkEnd w:id="6"/>
      <w:r>
        <w:rPr>
          <w:sz w:val="24"/>
        </w:rPr>
        <w:t>Электромагнитные загрязнения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В настоящее время остаются актуальными вопросы влияния на здоровье населения и окружающую природную среду электромагнитных излучений (ЭМИ). Наиболее мощными источниками ЭМИ являются теле- и радиостанции, радиолокационные установки, линии электропередач сверх- и ультравысокого напряжения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вышения радиофона наблюдается в районах аэропортов и прилегающих к ним территорий, где уровни ЭМИ превышают допустимые санитарные нормы. Особенно высокие уровни ЭМИ от мечены в жилых районах городов, аэропорты которых расположены в городской черте (Иркутск, Сочи, Сыктывкар, Ростов-на-Дону и др.)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В ряде регионов регистрируются значительные уровни ЭМИ от военных радиотехнических объектов. Так, неблагополучная обстановка от уровня ЭМИ отмечается в Архангельской области, Ставропольском и Красноярских краях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eastAsia="ru-RU"/>
        </w:rPr>
        <w:t>Плотность потока мощности электромагнитных полей радиорелейных линий связи аэропортов достигает 1 мВТ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, а военных объектов зачастую превышает 10 мВТ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 Электромагнитные излучения теле- и радиостанций доходят до сотен ватт на метр, а линии электропередач – до 30кВ/м.</w:t>
      </w:r>
    </w:p>
    <w:p>
      <w:pPr>
        <w:pStyle w:val="Normal"/>
        <w:spacing w:lineRule="auto" w:line="360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 эти величины значительно (в 10 раз и более) превышают допустимые уровн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7" w:name="__RefHeading___Toc472230907"/>
      <w:bookmarkEnd w:id="7"/>
      <w:r>
        <w:rPr>
          <w:rFonts w:cs="Times New Roman" w:ascii="Times New Roman" w:hAnsi="Times New Roman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имова Т.А., Хаскин В.В. Экология: Учебник. – М.: Изд-во ЮНИТИ, 1998 . – 455 с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ко В.И. и др. Нужна ли АЭС Томскому региону?: Экология. Экономика. Безопасность/ В.И. Бойко, Ф.П. Кошелев, А.Е. Колчин. – Томск, 1995. – 90 с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мблкумб П. Состав и химия атмосферы: Пер. с англ.  – М.: Мир, 1988.- 352 с.: ил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нов М.В. Региональный мониторинг атмосферы. Ч. 1. Научно-методические основы/ Под ред. В.Е. Зуева.  – Томск: Изд-во СО РАН, 1997.- 211  с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ллер А.А., Кувакин В.И. Медицинская экология. – СПб.: Петроградский и К, 1998. – 256 с.: ил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 Г.В. Проблема развития ядерной энергетики.- М.: Знание, 1990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опользование: Учебник. – М.: Дашков и Ко, 1999.-252 с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асов В.Ф., Молчанов А.В. Экология, здоровье и природопользование в России./ Под ред. В.Ф. Протасова.  – М,: Финансы и статистика, 1995.- 528 с: ил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я: Учеб. Пособие / Под общ. Ред. С.А. Боголюбова. – М,: Знание, 1999.- 288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isC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</w:tabs>
      <w:suppressAutoHyphens w:val="true"/>
      <w:spacing w:lineRule="atLeast" w:line="340" w:before="120" w:after="120"/>
      <w:ind w:left="0" w:hanging="0"/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isC;Courier New" w:hAnsi="FuturisC;Courier New" w:cs="FuturisC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spacing w:lineRule="atLeast" w:line="340"/>
      <w:jc w:val="both"/>
    </w:pPr>
    <w:rPr>
      <w:sz w:val="32"/>
    </w:rPr>
  </w:style>
  <w:style w:type="paragraph" w:styleId="Style14">
    <w:name w:val="Номер табл."/>
    <w:basedOn w:val="Normal"/>
    <w:next w:val="Normal"/>
    <w:qFormat/>
    <w:pPr>
      <w:spacing w:lineRule="atLeast" w:line="340" w:before="120" w:after="0"/>
      <w:ind w:firstLine="709"/>
      <w:jc w:val="right"/>
    </w:pPr>
    <w:rPr>
      <w:sz w:val="32"/>
    </w:rPr>
  </w:style>
  <w:style w:type="paragraph" w:styleId="Style15">
    <w:name w:val="Назв. табл."/>
    <w:basedOn w:val="Normal"/>
    <w:next w:val="Normal"/>
    <w:qFormat/>
    <w:pPr>
      <w:keepNext w:val="true"/>
      <w:keepLines/>
      <w:spacing w:lineRule="atLeast" w:line="340" w:before="0" w:after="120"/>
      <w:jc w:val="center"/>
    </w:pPr>
    <w:rPr>
      <w:sz w:val="32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right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4:20:00Z</dcterms:created>
  <dc:creator>Ирина В. Котова</dc:creator>
  <dc:description/>
  <dc:language>en-US</dc:language>
  <cp:lastModifiedBy>irina</cp:lastModifiedBy>
  <cp:lastPrinted>2000-01-11T16:39:00Z</cp:lastPrinted>
  <dcterms:modified xsi:type="dcterms:W3CDTF">2000-03-22T04:20:00Z</dcterms:modified>
  <cp:revision>2</cp:revision>
  <dc:subject/>
  <dc:title>1</dc:title>
</cp:coreProperties>
</file>